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REGAŁ Z PÓŁKAMI OTWARTY  24 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bookmarkStart w:id="2" w:name="_Hlk130288058"/>
      <w:bookmarkEnd w:id="2"/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t fabrycznie nowy , rok produkcji 2025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ał metalowy chromowany   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ółki ażurowe „ siatkowe”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Nośność jednej półki min 200 kg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erokość półki min 40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ługość półki min 110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Liczba półek  4 szt.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gi regału wyposażone w stopki z regulacją wysokośc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test PZH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ące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3" w:name="_Hlk130199596"/>
            <w:bookmarkEnd w:id="3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2:53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51:00Z</dcterms:modified>
  <cp:revision>7</cp:revision>
  <dc:subject/>
  <dc:title>ZESTAWIENIE  PARAMETRÓW  TECHNICZNYCH</dc:title>
</cp:coreProperties>
</file>